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6611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-ЮГРА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/>
      </w:pPr>
      <w:r>
        <w:rPr/>
        <w:t xml:space="preserve">от 18 декабря 2024 года                                                                                                     №  913 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Комплекса мер</w:t>
      </w:r>
      <w:r>
        <w:rPr/>
        <w:t xml:space="preserve"> </w:t>
      </w:r>
      <w:r>
        <w:rPr>
          <w:b/>
          <w:sz w:val="24"/>
          <w:szCs w:val="24"/>
        </w:rPr>
        <w:t>по организации отдыха, оздоровления, занятости детей, проживающих в Белоярском районе, на 2025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Комплекс мер по организации отдыха, оздоровления, занятости детей, проживающих в Белоярском районе, на 2025 год согласно приложению, к настоящему постановлению (далее – Комплекс мер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вступает в силу после его подписания. </w:t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color w:val="000000"/>
          <w:sz w:val="24"/>
          <w:szCs w:val="24"/>
        </w:rPr>
        <w:t>Глава Белоярского района                                                                                      С.П.Маненков</w:t>
      </w:r>
      <w:r>
        <w:rPr/>
        <w:t xml:space="preserve"> </w:t>
      </w:r>
    </w:p>
    <w:tbl>
      <w:tblPr>
        <w:tblW w:w="10456" w:type="dxa"/>
        <w:jc w:val="left"/>
        <w:tblInd w:w="4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987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ЛОЖ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к постановлению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елоярс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от 18 декабря 2024 года № 913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О М П Л Е К С  М Е Р</w:t>
      </w:r>
    </w:p>
    <w:p>
      <w:pPr>
        <w:pStyle w:val="Normal"/>
        <w:ind w:left="9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рганизации отдыха, оздоровления, занятости детей, проживающих в Белоярском районе, на 2025 год</w:t>
      </w:r>
    </w:p>
    <w:p>
      <w:pPr>
        <w:pStyle w:val="Normal"/>
        <w:ind w:left="9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4111"/>
        <w:gridCol w:w="2410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и информационное обеспечение отдыха и оздоровления дет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sz w:val="24"/>
                <w:szCs w:val="24"/>
              </w:rPr>
              <w:t>Актуализация «методического портфеля» для руководителей организаций отдыха детей и их оздоровления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Размещение «методического портфеля» на официальном сайте органов местного самоуправления Белояр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 (далее – КО), Комитет по делам молодежи, физической культуре и спорту администрации Белоярского района (далее - КДМ, ФК и С), комитет по культуре администрации Белоярского района (далее – КК), управление социальной защиты населения, опеки и попечительства  по Белоярскому району Департамента социального развития населения Ханты-Мансийского автономного округа - Югры (по согласованию) (далее – УСЗН, ОП), Бюджетное учреждение ХМАО – Югры «Белоярская районная больница» (далее – БРБ) (по согласованию), Территориальный отдел управления Роспотребнадзора по   Ханты - Мансийскому автономному округу - Югре   в  Белоярском  районе и Березовском районе (далее – Роспотребнадзор) (по согласованию),  отдел надзорной деятельности (по городу Белоярский и району) управления надзорной деятельност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Ханты - Мансийскому автономному округу – Югре (далее – ОНД и ПР) (по согласованию),  Отдел министерства внутренних дел Российской Федерации по Белоярскому району (далее – ОМВД) (по согласованию), Белоярское отделение вневедомственной охраны - филиал Федерального государственного казенного учреждения «Управление вневедомственной охраны войск национальной гвардии Российской Федерации по Ханты - Мансийскому автономному округу – Югре» (далее – Росгвардия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3 мар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Формирование и направление для размещения н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фициальном</w:t>
            </w:r>
            <w:r>
              <w:rPr>
                <w:sz w:val="24"/>
                <w:szCs w:val="24"/>
              </w:rPr>
              <w:t xml:space="preserve"> сайте Департамента образования и науки Ханты-Мансийского автономного округа - Югр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естра организаций отдыха детей и их оздоровления Белояр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паспор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 отдыха детей и их оздоровления, действующих 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лоярском районе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реестра организаций, осуществляющих досуг и занятость детей в летний период 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лоярском район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, ФК и 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март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нсультационных центров и единого справочного телефона по вопросам организации отдыха и оздоровления детей в каникулярный период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, КДМ, ФК и С, КК, УСЗН, ОП)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апрел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техническое сопровождение работы единого справочного телефона по направлению «Отдых дете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, ФК и 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апрел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авгус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</w:t>
            </w:r>
            <w:r>
              <w:rPr>
                <w:bCs/>
                <w:iCs/>
                <w:sz w:val="24"/>
                <w:szCs w:val="24"/>
              </w:rPr>
              <w:t>межведомственного плана мероприятий по организации отдыха, оздоровления, досуга и занятости детей, запланированных к проведению образовательными учреждениями, учреждениями культуры, физической культуры и спорта в летний период (далее – план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ана на официальном сайте органов местного самоуправления Белояр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, КДМ, ФК и С, К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ма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утверждение графиков приемок организаций отдыха детей и их оздоровления Белоярского райо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комиссия по организации отдыха, оздоровления, занятости детей Белоярского района (далее - МК ОООЗ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рт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апрел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октябр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ого (отборочного) этапа конкурса «Лучший оздоровительный лагерь Ханты-Мансийского автономного округа – Югр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 ОООЗД, КДМ, ФК и 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кружном этапе конкурса «Лучший оздоровительный лагерь Ханты-Мансийского автономного округа – Югры»; размещение информации о проведении указанного конкурса, его результатах на официальном сайте органов местного самоуправления Белояр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отдыха детей и их оздоровления – победители муниципального этапа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и, установленные приказом Департаментом образования и науки 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sz w:val="24"/>
                <w:szCs w:val="24"/>
              </w:rPr>
              <w:t>Организация и проведение профориентационных мероприятий (тестирования, викторин, тренингов) с несовершеннолетними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обратившимися в органы службы занятости в летний пери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центр занятости населения по городу Белоярский и Белоярскому району казенного учреждения Ханты-Мансийского автономного округа – Югры «Центр занятости населения Ханты-Мансийского автономного                  округа – Югры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июня по 31 авгус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издание информационно-методического каталога отдыха, оздоровления, занятости детей Белоярского района в 2025 год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 ОООЗД, автономное учреждение Белоярского района «Белоярский информационный центр «Квадрат» (далее - АУ БИЦ «Квадрат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не менее, чем за 1 месяц до начала весенних и осенних каникул 2025 года, зимних каникул 2026 года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чем за 2 месяца до начала летних каникул 2025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ежемесячного информирования родителей (законных представителей) детей, в том числе находящихся в социально опасном положении, о вариантах их отдыха и оздоровления на территории и за пределами Белоярского района (разработка памяток, буклетов, оформление информационных стендов, размещение информации на сайтах органов местного самоуправ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 организаций, осуществляющих деятельность по организации отдыха и оздоровления детей (далее – реест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ационной поддержки по проведению детской оздоровительной кампании (размещение материалов в печатных изданиях, на телевидении, интернет-ресурсах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 БИЦ «Квадра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ация информации об организации отдыха и оздоровления детей Белоярского района </w:t>
            </w:r>
            <w:r>
              <w:rPr>
                <w:bCs/>
                <w:sz w:val="24"/>
                <w:szCs w:val="24"/>
              </w:rPr>
              <w:t>на официальном сайте органов местного самоуправления Белояр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, ФК и 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отдыха и оздоровления детей в возрасте от 6 до 17 лет (включительно) в организациях отдыха детей и их оздоровления, в том числе в этнической среде</w:t>
            </w:r>
          </w:p>
          <w:p>
            <w:pPr>
              <w:pStyle w:val="Normal"/>
              <w:tabs>
                <w:tab w:val="clear" w:pos="709"/>
                <w:tab w:val="left" w:pos="1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, КДМ, ФК и С, КК, УСЗН,ОП (по согласованию), 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организации отдыха и оздоровления детей, имеющих место жительства в Белоярском районе, в том числе детей, находящихся в трудной жизненной ситуации (предоставление ежемесячных форм отчетности в МК ОООЗ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, КДМ, ФК и С, КК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ОП (по согласованию), руководители немуниципальных организаций отдыха детей и их оздоровления, внесенных в реестр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-го числ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отдыха, оздоровления детей, находящихся в социально опасном положении, в летний пери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и деятельности комиссии по делам несовершеннолетних и защите их прав администрации Белоярского района (далее - КДН, ЗП)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о делам несовершеннолетних ОМВД России по Белоярскому району (далее – ОДН ОМВД)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0 сентября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представителей Белоярского района в организации отдыха детей и их оздоровления, расположенные за пределами Белоярского района и Ханты-Мансийского автономного округа - Югры, с целью ознакомления с их материально-технической базой, оценки соблюдения условий муниципальных контрактов (договор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физической культуры и спорта Белоярского района «База спорта и отдыха «Северянка» (далее - МАУ «База спорта и отдыха «Северянка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комплексной безопасности детей в период оздоровительной кампании</w:t>
            </w:r>
          </w:p>
        </w:tc>
      </w:tr>
      <w:tr>
        <w:trPr/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беспечение комплексной безопасности детей в организациях отдыха детей и их оздоровления, а также во время следования организованных групп детей к местам отдыха и оздоровления и обрат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ктических тренировок с каждой оперативной сменой Единой дежурно-диспетчерской службы Белоярского района с целью своевременного реагирования на возникновение чрезвычайных ситуаций на объектах детского отдых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Единая дежурно-диспетчерская служба Белоярского района (далее – ЕДДС), 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1 ма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отработка регламента взаимодействия всех экстренных оперативных служб при возникновении чрезвычайных ситуаций с руководителями и дежурным персоналом объектов детского отдых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еятельности по недопущению функционирования несанкционированных лагерей, пребывания незарегистрированных туристских групп детей на территории Белоярского райо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 ОООЗ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Приемка</w:t>
            </w:r>
            <w:r>
              <w:rPr>
                <w:sz w:val="24"/>
                <w:szCs w:val="24"/>
              </w:rPr>
              <w:t xml:space="preserve"> организаций отдыха детей и их оздоровления</w:t>
            </w:r>
            <w:r>
              <w:rPr>
                <w:sz w:val="24"/>
                <w:szCs w:val="24"/>
                <w:lang w:val="en-US" w:eastAsia="en-US"/>
              </w:rPr>
              <w:t xml:space="preserve"> комиссией </w:t>
            </w:r>
            <w:r>
              <w:rPr>
                <w:sz w:val="24"/>
                <w:szCs w:val="24"/>
              </w:rPr>
              <w:t xml:space="preserve">по приемке организаций отдыха детей и их оздоровления Белоярского райо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приемке организаций отдыха детей и их оздоровления Белоярского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отдельно утверждаемому график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ведение информационно-разъяснительных мероприятий с привлечением средств массовой информации с представителями общественных объединений, детьми и их родителями (законными представителями) по вопросу соблюдения комплексной  безопасности детей в период оздоровительной кампании, в том числе профилактики их травматизма на объектах повышенной опасности (водных объектах, объектах транспорта), нахождения детей в возрасте до 16 лет в ночное время в общественных мес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, КДМ, ФКиС, КК, </w:t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ОП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ведение разъяснительной работы с сопровождающими организованных групп детей, родителями (законными представителями детей)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 требованиях законодательства при организации групповых перевозок детей к месту отдыха и обратно, необходимости в медицинском сопровождении, страховании детей от несчастных случаев и болезней, в том числе в период их пребывания в оздоровительных организациях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 правилах поведения детей, хранении денежных средств, использовании мобильных средств связи в оздоровительных организациях, запрете провоза детьми в лагеря колющих, режущих предме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База спорта и отдыха «Северянка», КДМ, ФКиС, КК, </w:t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ОП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перативно-профилактической операции «Подросток», направленной на предупреждение безнадзорности и правонарушений несовершеннолетн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, ЗП; КО, КДМ, ФКиС, КК, УСЗН,ОП (по согласованию), 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июн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30 сентября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перативно-профилактической операции «Внимание, дети!», направленной на предупреждение травматизма в период летних канику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 ОООЗД, ОМВД (по согласованию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июня по 30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состоянием комплексной безопасности детей в организациях отдыха детей и их оздоровления на территории Белоярского района, с привлечением представителей общественных организаций, средств массовой информации (организация выезда рабочих групп МКОООЗД в организации отдыха детей и их оздоровления для проведения оценки соблюдения требований комплексной безопасност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 ОООЗ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- декабрь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раза в оздоровительную смен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бассейнов и территорий, предназначенных для купания детей, к летней оздоровительной кампа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База спорта и отдыха «Северянка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 администрации Белоярского района (далее – ГО и Ч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купального сез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детей, работников организаций отдыха детей и их оздоровления Белоярского района, правилам поведения на водных объектах, в том числе при использовании маломерных судов, навыкам спасения и оказания первой медицинской помощ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соблюдением требований безопасности в период нахождения детей на водных объектах, в том числе при проведении туристических походов, экскурсий, экспедиций; исключение случаев купания детей в водоемах, не принятых                         в эксплуатац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диного дня обучения правилам безопасного поведения на объектах повышенной опасности и автодорогах воспитанников организаций отдыха детей и их оздоровл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лояр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юн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юл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авгус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(не позднее чем за 7 дней до выезда) о выезде за пределы автономного округа для отдыха организованных групп детей с указанием времени и пункта убытия, срока и места нахождения, численности групп и контактных данных их руководителе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С Главного управления МЧС по автономному округ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Федеральной службы по надзору в сфере защиты прав потребителей и благополучия человека по автономному округу (далее - Управление Роспотребнадзора по автономному округу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исполнительной власти иных субъектов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База спорта и отдыха «Северянка», КДМ, ФКиС, КК, </w:t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ОП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 детей от несчастных случаев и болезней в период их пребывания в организациях отдыха детей и их оздоровл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соблюдением требований законодательства при организации групповых перевозок детей к месту отдыха и обрат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еспечение контроля за качеством игровых и спортивных площадок, спортивного инвентаря, используемых при организации отдыха и оздоровления детей в Белоярском район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- проведение приемки комиссией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по приему готовности спортивных объектов, сооружений, игровых комплексов, плоскостных сооружений, расположенных на территории Белоярского район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- проведение комплексных проверок детских игровых и спортивных площадок, спортивного инвентаря, используемых в Белоярском районе, при организации отдыха и оздоровления детей, с утверждением комиссионного акта о соответствии проверенных объектов требованиям безопасности для жизни и здоровья детей (с участием представителей</w:t>
            </w:r>
            <w:r>
              <w:rPr>
                <w:sz w:val="24"/>
                <w:szCs w:val="24"/>
              </w:rPr>
              <w:t xml:space="preserve"> КДН, ЗП,</w:t>
            </w:r>
            <w:r>
              <w:rPr>
                <w:sz w:val="24"/>
                <w:szCs w:val="24"/>
                <w:lang w:val="en-US" w:eastAsia="en-US"/>
              </w:rPr>
              <w:t xml:space="preserve"> общественных организаций, молодежных объединений)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выявление находящихся в Белоярском районе бесхозяйных детских игровых (спортивных) площадок, не включенных в реестр муниципального имущества и возведенных без согласования с уполномоченным органом местного самоуправления в сфере градостроительства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значение должностных лиц (организаций), ответственных за безопасное техническое состояние и использование игровой (спортивной) площа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приему готовности спортивных объектов, сооружений, игровых комплексов, плоскостных сооружений, расположенных на территории Белоярского района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, КДМ, ФКиС, управление жилищно-коммунального хозяйства администрации Белоярского района (далее – УЖКХ), Комитет муниципальной собственности администрации Белоярского района (далее - КМС), главы сельских поселений Белоярского района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функционированием системы вызова экстренных оперативных служб (далее – ЭОС) в организациях отдыха детей и их оздоровления, в том числе:</w:t>
            </w:r>
          </w:p>
          <w:p>
            <w:pPr>
              <w:pStyle w:val="Normal"/>
              <w:ind w:hanging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вободном доступе контактных телефонов ЭОС, указание способов их набора с мобильного телефона;</w:t>
            </w:r>
          </w:p>
          <w:p>
            <w:pPr>
              <w:pStyle w:val="Normal"/>
              <w:ind w:hanging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ажей с участием администрации организаций отдыха детей и их оздоровления по вызову Э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ктической отработки регламента взаимодействия всех ЭОС при возникновении чрезвычайных ситуаций с руководителями и персоналом оздоровительных организа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Белоярскому району (по согласованию), ОНД и ПР (по согласованию), ФГКУ «9 пожарно-спасательная часть по ХМАО – Югре» (по согласованию), ЕДДС, БРБ (по согласованию), 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соблюдением законодательных ограничений для лиц, лишенных права на занятие трудовой деятельностью в сфере организации отдыха и оздоровления детей, в том числе проверка граждан при приеме на работу в организации отдыха детей и их оздоровления, действующие в Белоярском районе, на наличие (отсутствие) судимости и (или) факта уголовного преслед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организаций, осуществляющих перевозки детей к местам отдыха и оздоровления и обратно, в том числе проведение предрейсовых осмотров водительского состава и транспортных средст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государственной инспекции безопасности дородного движения ОМВД России по Белоярскому району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Организация медицинского обеспечения в период детской оздоровительной кампан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дицинского обеспечения организаций отдыха детей и их оздоро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База спорта и отдыха «Северянка», БРБ (по согласованию)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следования работников пищеблоков организаций отдыха детей и их оздоровления Белоярского района на вирусные кишечные инфекции, энтеровирусы</w:t>
            </w:r>
          </w:p>
          <w:p>
            <w:pPr>
              <w:pStyle w:val="Normal"/>
              <w:ind w:hanging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, оказывающие услуги по организации питания учащихся муниципальных общеобразовательных учреждений Белоярского района (по согласованию),</w:t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База спорта и отдыха «Северянка», муниципальное автономное общеобразовательное учреждение Белоярского района «Средняя общеобразовательная школа с. Ванзеват», ИП Первова Н.С. (по согласованию), БРБ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 началом каждой смен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медицинских осмотров организованных групп детей, направляющихся в оздоровительные организации, расположенные за пределами Белоярского района, в пунктах выезда/въезда (аэропорты, железнодорожные и автовокзал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База спорта и отдыха «Северянка», КДМ, ФКиС, КК, </w:t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ОП (по согласованию) БРБ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летней оздоровительной кампании</w:t>
            </w:r>
          </w:p>
        </w:tc>
      </w:tr>
      <w:tr>
        <w:trPr/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Обеспечение санитарно-эпидемиологической безопасности организаций отдыха детей и их оздоро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санитарно-эпидемиологических норм и правил в организациях отдыха детей и их оздоровления, действующих в Белоярском районе; мониторинг результатов таких прове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отребнадзор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2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ыполнение мероприятий в сфере санитарно-эпидемиологической безопасности в организациях отдыха детей и их оздоровления, расположенных в Белоярском районе, в том числе в условиях распространения новой коронавирусной инфекции (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)</w:t>
            </w:r>
          </w:p>
          <w:p>
            <w:pPr>
              <w:pStyle w:val="Normal"/>
              <w:tabs>
                <w:tab w:val="clear" w:pos="709"/>
                <w:tab w:val="left" w:pos="22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2.3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2" w:leader="none"/>
              </w:tabs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беспечение наличия санитарно–эпидемиологического заключения о соответствии деятельности, осуществляемой организацией отдыха детей и их оздоровления санитарно–эпидемиологическим требовани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в течение года,                    не позднее, чем за 2 месяца до начала оздоровительной смены</w:t>
            </w:r>
          </w:p>
        </w:tc>
      </w:tr>
      <w:tr>
        <w:trPr/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Обеспечение противопожарной безопасности организаций отдыха детей и их оздоро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</w:t>
            </w:r>
            <w:r>
              <w:rPr>
                <w:sz w:val="24"/>
                <w:szCs w:val="24"/>
                <w:lang w:val="en-US" w:eastAsia="en-US"/>
              </w:rPr>
              <w:t>проверки противопожарного состояния объектов, задействованных в период детской оздоровительной кампании на территории</w:t>
            </w:r>
            <w:r>
              <w:rPr>
                <w:sz w:val="24"/>
                <w:szCs w:val="24"/>
              </w:rPr>
              <w:t xml:space="preserve">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онсультативной помощи по обеспечению требований пожарной безопасности объектов детского отдых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 и ПР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1 ма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х тренировок с целью отработки навыков эвакуации из организаций отдыха детей и их оздоровления детей и персонал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ей с работниками и детьми о мерах пожарной безопас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й с персоналом и детьми по соблюдению требований безопасности при купании в естественных водоемах, расположенных на территории организации отдыха детей и их оздоровления и за ее предел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 и ПР (по согласованию), 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ию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ию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противопожарных мероприят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ов детско - юношеского творчества на противопожарную тематик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познавательных занятий с детьми по вопросам соблюдения требований пожарной безопасности в лагере, быту, в лесных массив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0 августа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добровольных пожарных дружин из числа работников организаций отдыха детей и их оздоровления, дружин юных пожарны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1 ма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аспорта территории организации отдыха детей и их оздоровления, подверженного угрозе лесных пожа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ступления пожароопасного пери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выполнением установленных требований безопасности в палаточных лагерях, в том числе соблюдением порядка применения открытого огня в пожароопасный сезон, эксплуатации газовых горелок для приготовления пищи, а также иных требов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 и ПР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летней оздоровительной кампании</w:t>
            </w:r>
          </w:p>
        </w:tc>
      </w:tr>
      <w:tr>
        <w:trPr/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Обеспечение антитеррористической защищенности организаций отдыха детей и их оздоро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щенности организаций отдыха детей и их оздоровления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и обеспечение охраны объектов детского отдыха с привлечением частных охранных предприятий, имеющих лицензию на предоставление всех видов охранных услу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ащение техническими средствами антитеррористической защиты (системой видеонаблюдения, стационарными металлодетекторами, элементами системы контроля управления доступом и эвакуации детей и работников, контроля безаварийной работы систем жизнеобеспечения, тревожной сигнализацией, предусматривающей вывод сигналов тревоги на пульты централизованного наблюдения вневедомственной охраны войск Управления Росгвардии по Ханты-Мансийскому автономному округу - Югр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 ОООЗД, ОМВД России по Белоярскому району (по согласованию), ОНД и ПР (по согласованию)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осгвардия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истематических проверок антитеррористической защищенности организаций отдыха детей и их оздоровления, в том числе инвентаризации современных технических средств противопожарной и антитеррористической защит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 ОООЗД, ОМВД России по Белоярскому району (по согласованию), ОНД и ПР (по согласованию), Росгвардия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ажей с сотрудниками частных охранных организаций, осуществляющих охрану мест (объектов) детского отдых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Белоярскому району (по согласованию), Росгвардия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ажей с сотрудниками организаций отдыха детей и их оздоровления, детьми по соблюдению правил поведения при возникновении угрозы совершения или совершения террористического акта на объекте пребы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-разъяснительной работы с руководителями организаций отдыха детей и их оздоровления, организаторами отдыха и оздоровления детей по вопрос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 внимания к обеспечению безопасности детей, усилению охраны и антитеррористической защищенности мест отдыха де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я случаев перевозки детей с использованием автотранспорта, не отвечающего требованиям безопасности, антитеррористической защищен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щательного подбора персонала для работы на объектах детского отдыха в целях недопущения к ним лиц, причастных к преступлениям террористической и экстремистской направленности, а также имеющих судим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ОМВД России по Белоярскому району списков сотрудников (в том числе обслуживающего персонала, медицинских работников, работников пищеблока), а также работников, не являющихся сотрудниками организаций отдыха детей и их оздоровления и выполняющих любые виды работ на территории указанных организа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, чем за 20 дней до начала каждой смен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сотрудников (в том числе обслуживающего персонала, медицинских работников, работников пищеблока), а также работников, не являющихся сотрудниками организаций отдыха детей и их оздоровления и выполняющих любые виды работ на территории указанных организаций, на причастность к террористическим, экстремистским, националистическим организациям и незаконным вооруженным формированиям, осуществления проверки их благонадежности и наличия компрометирующих сведен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Белоярскому району (по согласованию), Росгвардия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началом каждой смен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в Белоярском районе горячей линии «Опасная площадка» по обращениям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, ФК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мая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сен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ых мероприятий по обеспечению безопасности несовершеннолетних, в том числе на детских игровых сооружениях, расположенных в детских развлекательных комнатах, кафе и иных организациях всех форм собств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 из числа членов МК ОООЗ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- август</w:t>
            </w:r>
          </w:p>
        </w:tc>
      </w:tr>
      <w:tr>
        <w:trPr/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готовка квалифицированных кадров для организаций отдыха детей и их оздоро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плана курсовой подготовки (обучения) кадров, обеспечивающих отдых, оздоровление, занятость детей, имеющих место жительства в Белоярском районе, на 2025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 ОООЗД, КО, КДМ, ФКиС, КК, УСЗН,ОП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мар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учающего семинара для руководителей, работников организаций отдыха детей и их оздоровления различных типов и организационно-правовых форм, в том числе по вопросам обеспечения комплексной безопасности в период детской оздоровительной кампании; разработке программы лагеря (оздоровительной смены) для реализации в организациях отдыха детей и их оздоро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 ОООЗ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организаций отдыха детей и их оздоровления, действующих в Белоярском районе, педагогическими, медицинскими кадрами соответствующей квалификации, имеющими опыт работы с детьми, персоналом пищеблоков в соответствии с требованиями законодательства Российской Федерации; мониторинг комплект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отдыха детей и их оздоровления, внесенных в 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представителей МК ОООЗ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ежегодном всероссийском семинаре организаторов отдыха и оздоровления детей, учебно-методических семинарах по вопросам организации отдыха и оздоровления д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 ОООЗ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учебно-методическом семинаре для секретарей муниципальных межведомственных комиссий, представителей исполнительных органов государственной власти – организаторов отдыха и оздоровления дете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 ОООЗ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13:00Z</dcterms:created>
  <dc:creator>TarasovaAN</dc:creator>
  <dc:description/>
  <cp:keywords/>
  <dc:language>en-US</dc:language>
  <cp:lastModifiedBy>RePack by Diakov</cp:lastModifiedBy>
  <cp:lastPrinted>2024-12-16T15:19:00Z</cp:lastPrinted>
  <dcterms:modified xsi:type="dcterms:W3CDTF">2024-12-19T09:11:00Z</dcterms:modified>
  <cp:revision>36</cp:revision>
  <dc:subject/>
  <dc:title> </dc:title>
</cp:coreProperties>
</file>